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489346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537920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3581853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